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5415753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480810980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278851664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1022532850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